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04160</wp:posOffset>
                </wp:positionH>
                <wp:positionV relativeFrom="paragraph">
                  <wp:posOffset>8046720</wp:posOffset>
                </wp:positionV>
                <wp:extent cx="6242685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0.8pt,633.6pt" to="270.7pt,633.6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97180</wp:posOffset>
            </wp:positionH>
            <wp:positionV relativeFrom="margin">
              <wp:posOffset>-409575</wp:posOffset>
            </wp:positionV>
            <wp:extent cx="2689860" cy="20935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5925</wp:posOffset>
                </wp:positionH>
                <wp:positionV relativeFrom="paragraph">
                  <wp:posOffset>1843405</wp:posOffset>
                </wp:positionV>
                <wp:extent cx="3117850" cy="599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99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ur 825 Avvonflo™ pump controller is a pre-configured unit designed to control the speed of diaphragm water pumps used in pole fed window cleaning equipment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he controller functions by producing a pulse width modulated 12VDC pump supply which is controlled by a rotary potentiometer. Varying the pulse width adjusts the average voltage which raises or lowers the speed of the pump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he basic controller control system is based upon our 725 series controller which was designed for a leading uk manufacturer and is in use daily in over a thousand machines throughout the country and abroad. It has a proven track record for reliabili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825 Avvonflo™  is our more advanced model and includes a number of innovative featu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unit can be used with pumps with or without pressure switches. The pressure switch can be connected directly to the controller if requir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Also included is a remote flat battery warning led and pump shut-off function. This warns the end user that the battery needs to be recharged and prevents excessive discharge of the battery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Avvonflo™ retains rotary control for infinite adjustment over the useable range. Button based controllers cannot match the fine adjustment rotary control provide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he Avvonflo™ controller is built into an ABS housing with dimensions of 120mm Long x 65mm Deep x 40mm high and is finished in light gre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itted to the controller housing is a single pole function switch which is used as a function switch. It allows users who preserve the current flow rate setting between job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472.3pt;mso-wrap-distance-left:9.05pt;mso-wrap-distance-right:9.05pt;mso-wrap-distance-top:0pt;mso-wrap-distance-bottom:0pt;margin-top:145.1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Our 825 Avvonflo™ pump controller is a pre-configured unit designed to control the speed of diaphragm water pumps used in pole fed window cleaning equipment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The controller functions by producing a pulse width modulated 12VDC pump supply which is controlled by a rotary potentiometer. Varying the pulse width adjusts the average voltage which raises or lowers the speed of the pump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The basic controller control system is based upon our 725 series controller which was designed for a leading uk manufacturer and is in use daily in over a thousand machines throughout the country and abroad. It has a proven track record for reliabilit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825 Avvonflo™  is our more advanced model and includes a number of innovative features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unit can be used with pumps with or without pressure switches. The pressure switch can be connected directly to the controller if required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Also included is a remote flat battery warning led and pump shut-off function. This warns the end user that the battery needs to be recharged and prevents excessive discharge of the battery.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Avvonflo™ retains rotary control for infinite adjustment over the useable range. Button based controllers cannot match the fine adjustment rotary control provides!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The Avvonflo™ controller is built into an ABS housing with dimensions of 120mm Long x 65mm Deep x 40mm high and is finished in light grey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itted to the controller housing is a single pole function switch which is used as a function switch. It allows users who preserve the current flow rate setting between jobs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055</wp:posOffset>
                </wp:positionH>
                <wp:positionV relativeFrom="paragraph">
                  <wp:posOffset>-553085</wp:posOffset>
                </wp:positionV>
                <wp:extent cx="3666490" cy="19291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ata Sheet Number 825-01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56"/>
                              </w:rPr>
                              <w:t>825 AVVONFLO™ PUMP CONTROLL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esign &amp; Operating Character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51.9pt;mso-wrap-distance-left:9.05pt;mso-wrap-distance-right:9.05pt;mso-wrap-distance-top:0pt;mso-wrap-distance-bottom:0pt;margin-top:-43.5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ata Sheet Number 825-01/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72"/>
                        </w:rPr>
                      </w:pPr>
                      <w:r>
                        <w:rPr>
                          <w:b/>
                          <w:color w:val="000000"/>
                          <w:sz w:val="56"/>
                        </w:rPr>
                        <w:t>825 AVVONFLO™ PUMP CONTROLL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esign &amp; Operating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880</wp:posOffset>
                </wp:positionH>
                <wp:positionV relativeFrom="paragraph">
                  <wp:posOffset>1595755</wp:posOffset>
                </wp:positionV>
                <wp:extent cx="2934970" cy="5276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27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Connection Detai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WIRE COLOUR: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FUNCTI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d</w:t>
                              <w:tab/>
                              <w:tab/>
                              <w:tab/>
                              <w:t>Positive Suppl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lack</w:t>
                              <w:tab/>
                              <w:tab/>
                              <w:tab/>
                              <w:t>Negative Suppl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range</w:t>
                              <w:tab/>
                              <w:tab/>
                              <w:tab/>
                              <w:t>Motor Posit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ey</w:t>
                              <w:tab/>
                              <w:tab/>
                              <w:tab/>
                              <w:t>Motor Negat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ite (pair)</w:t>
                              <w:tab/>
                              <w:tab/>
                              <w:t>To Pressure Swit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Mechanical &amp; Technical Specifi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eight:</w:t>
                              <w:tab/>
                              <w:tab/>
                              <w:t>Varies according to hous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eight:</w:t>
                              <w:tab/>
                              <w:tab/>
                              <w:t>40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idth:</w:t>
                              <w:tab/>
                              <w:t xml:space="preserve"> </w:t>
                              <w:tab/>
                              <w:t>120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pth:</w:t>
                              <w:tab/>
                              <w:tab/>
                              <w:t>65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ustment:</w:t>
                              <w:tab/>
                              <w:t>Approx 20-9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ings:</w:t>
                              <w:tab/>
                              <w:tab/>
                              <w:t>9-15VDC +/-1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 Rating:</w:t>
                              <w:tab/>
                              <w:t>IP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ATUR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ulse Width Modulated Outp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ltra Efficient Mosfet Output St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gital Bar Graph set speed displ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n Led indica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w and Flat Battery Warning Led’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utput on flying lea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utomatic Flat Battery pump shut-of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-board automotive type plug-in fu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verse polarity protected (Via Fus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obust industrial &amp; repairable desig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unction Switch preserves set spe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415.45pt;mso-wrap-distance-left:9.05pt;mso-wrap-distance-right:9.05pt;mso-wrap-distance-top:0pt;mso-wrap-distance-bottom:0pt;margin-top:125.65pt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Connection Detail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WIRE COLOUR: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  <w:u w:val="single"/>
                        </w:rPr>
                        <w:t>FUNCTION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ed</w:t>
                        <w:tab/>
                        <w:tab/>
                        <w:tab/>
                        <w:t>Positive Supply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lack</w:t>
                        <w:tab/>
                        <w:tab/>
                        <w:tab/>
                        <w:t>Negative Supply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range</w:t>
                        <w:tab/>
                        <w:tab/>
                        <w:tab/>
                        <w:t>Motor Positiv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Grey</w:t>
                        <w:tab/>
                        <w:tab/>
                        <w:tab/>
                        <w:t>Motor Negativ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ite (pair)</w:t>
                        <w:tab/>
                        <w:tab/>
                        <w:t>To Pressure Switch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Mechanical &amp; Technical Specific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Weight:</w:t>
                        <w:tab/>
                        <w:tab/>
                        <w:t>Varies according to housing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eight:</w:t>
                        <w:tab/>
                        <w:tab/>
                        <w:t>40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idth:</w:t>
                        <w:tab/>
                        <w:t xml:space="preserve"> </w:t>
                        <w:tab/>
                        <w:t>120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pth:</w:t>
                        <w:tab/>
                        <w:tab/>
                        <w:t>65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justment:</w:t>
                        <w:tab/>
                        <w:t>Approx 20-9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tings:</w:t>
                        <w:tab/>
                        <w:tab/>
                        <w:t>9-15VDC +/-1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P Rating:</w:t>
                        <w:tab/>
                        <w:t>IP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ATUR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ulse Width Modulated Outpu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ltra Efficient Mosfet Output St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igital Bar Graph set speed displ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n Led indica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ow and Flat Battery Warning Led’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utput on flying lea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utomatic Flat Battery pump shut-of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-board automotive type plug-in fu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verse polarity protected (Via Fus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obust industrial &amp; repairable desig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unction Switch preserves set spe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7137400</wp:posOffset>
                </wp:positionV>
                <wp:extent cx="2294890" cy="763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BC Desig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 Jubilee Place, Clevedo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K. BS21 5E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l 07768 2066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ax 01275 8783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60.1pt;mso-wrap-distance-left:9.05pt;mso-wrap-distance-right:9.05pt;mso-wrap-distance-top:0pt;mso-wrap-distance-bottom:0pt;margin-top:562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BC Desig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2 Jubilee Place, Clevedo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K. BS21 5E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l 07768 2066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ax 01275 878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6625</wp:posOffset>
                </wp:positionH>
                <wp:positionV relativeFrom="paragraph">
                  <wp:posOffset>6863080</wp:posOffset>
                </wp:positionV>
                <wp:extent cx="202057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Suppli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22.3pt;mso-wrap-distance-left:9.05pt;mso-wrap-distance-right:9.05pt;mso-wrap-distance-top:0pt;mso-wrap-distance-bottom:0pt;margin-top:540.4pt;mso-position-vertical-relative:text;margin-left:7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Suppli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0235</wp:posOffset>
                </wp:positionH>
                <wp:positionV relativeFrom="paragraph">
                  <wp:posOffset>7950835</wp:posOffset>
                </wp:positionV>
                <wp:extent cx="302641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36.7pt;mso-wrap-distance-left:9.05pt;mso-wrap-distance-right:9.05pt;mso-wrap-distance-top:0pt;mso-wrap-distance-bottom:0pt;margin-top:626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08605</wp:posOffset>
                </wp:positionH>
                <wp:positionV relativeFrom="paragraph">
                  <wp:posOffset>8206105</wp:posOffset>
                </wp:positionV>
                <wp:extent cx="50380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BC Design. Controller &amp; Battery Charger Fabrication Refurbishment &amp; Repai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Jubilee Place, Clevedon, North Somerset. BS21 5EA. Tel 07768 20664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ttp://www.cbcdesign.co.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646.15pt;mso-position-vertical-relative:text;margin-left:-22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BC Design. Controller &amp; Battery Charger Fabrication Refurbishment &amp; Repair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 Jubilee Place, Clevedon, North Somerset. BS21 5EA. Tel 07768 206649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ttp://www.cbcdesign.co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56:00Z</dcterms:created>
  <dc:creator>A. T. Fidler</dc:creator>
  <dc:description/>
  <cp:keywords/>
  <dc:language>en-US</dc:language>
  <cp:lastModifiedBy>CBC Design</cp:lastModifiedBy>
  <cp:lastPrinted>2011-04-06T15:37:00Z</cp:lastPrinted>
  <dcterms:modified xsi:type="dcterms:W3CDTF">2011-05-24T20:47:00Z</dcterms:modified>
  <cp:revision>21</cp:revision>
  <dc:subject/>
  <dc:title/>
</cp:coreProperties>
</file>