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8046720</wp:posOffset>
                </wp:positionV>
                <wp:extent cx="292608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33.6pt" to="205.15pt,633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8046720</wp:posOffset>
                </wp:positionV>
                <wp:extent cx="30175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33.6pt" to="478.75pt,63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5925</wp:posOffset>
                </wp:positionH>
                <wp:positionV relativeFrom="paragraph">
                  <wp:posOffset>1915795</wp:posOffset>
                </wp:positionV>
                <wp:extent cx="3117850" cy="622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22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CBCHVM-667-1 High Voltage Monitor is a solid state device that measures the dc supply from which it is powered and trips a normally energised relay if the potential rises above a pre-set level. The unit consists of a printed circuit board that is fixed to an eleven-pin base and protected by a black dustproof cov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unit functions by measuring the dc voltage through a potential divider and comparing it to a fixed reference using an amplifier. If the measured potential rises above the reference voltage, the amplifier output switches from high to low, which triggers a timer. Once the timing period (pre-set) has elapsed, the normally energised PCB mounted relay de-energises and the voltfree contacts connected to the eleven pin socket change state. Reverse polarity protection is provided using a number of high voltage dio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monitor has been designed to plug into a standard eleven pin octal base. This enables the unit to be easily withdrawn for recalibration or replaced in the unlikely event of fail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he High Volts Monitors are configured to operate on a fixed number of lead-acid cells or the nickel-cadmium equivalent. The trip level is pre-set, as is the delay between fault detection and relay de-energisa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secondary trip potential can be initiated by connecting pin 7 to pin 2. This enables the monitors to detect two separate voltage trip points such as a high Float (the fully charged potential of a battery) or Boost volta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n board led indicators are fitted to the unit. Both LED's illuminate through the product label which is fixed to the top of the dust proof cover. The red led labelled " HIGH VOLTS" illuminates when the monitor detects a high voltage condition. The green led illuminates when the monitor is in a "HEALTHY" condi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490.3pt;mso-wrap-distance-left:9.05pt;mso-wrap-distance-right:9.05pt;mso-wrap-distance-top:0pt;mso-wrap-distance-bottom:0pt;margin-top:150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CBCHVM-667-1 High Voltage Monitor is a solid state device that measures the dc supply from which it is powered and trips a normally energised relay if the potential rises above a pre-set level. The unit consists of a printed circuit board that is fixed to an eleven-pin base and protected by a black dustproof cov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unit functions by measuring the dc voltage through a potential divider and comparing it to a fixed reference using an amplifier. If the measured potential rises above the reference voltage, the amplifier output switches from high to low, which triggers a timer. Once the timing period (pre-set) has elapsed, the normally energised PCB mounted relay de-energises and the voltfree contacts connected to the eleven pin socket change state. Reverse polarity protection is provided using a number of high voltage diod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monitor has been designed to plug into a standard eleven pin octal base. This enables the unit to be easily withdrawn for recalibration or replaced in the unlikely event of failu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he High Volts Monitors are configured to operate on a fixed number of lead-acid cells or the nickel-cadmium equivalent. The trip level is pre-set, as is the delay between fault detection and relay de-energisatio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secondary trip potential can be initiated by connecting pin 7 to pin 2. This enables the monitors to detect two separate voltage trip points such as a high Float (the fully charged potential of a battery) or Boost voltag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On board led indicators are fitted to the unit. Both LED's illuminate through the product label which is fixed to the top of the dust proof cover. The red led labelled " HIGH VOLTS" illuminates when the monitor detects a high voltage condition. The green led illuminates when the monitor is in a "HEALTHY" conditi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3035</wp:posOffset>
                </wp:positionH>
                <wp:positionV relativeFrom="paragraph">
                  <wp:posOffset>-644525</wp:posOffset>
                </wp:positionV>
                <wp:extent cx="3666490" cy="229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a Sheet Number HVM-01/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</w:rPr>
                              <w:t>HIGH DC VOLTAGE MONI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esign &amp; Operating Character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80.7pt;mso-wrap-distance-left:9.05pt;mso-wrap-distance-right:9.05pt;mso-wrap-distance-top:0pt;mso-wrap-distance-bottom:0pt;margin-top:-50.7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ata Sheet Number HVM-01/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color w:val="000000"/>
                          <w:sz w:val="72"/>
                        </w:rPr>
                        <w:t>HIGH DC VOLTAGE MONI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esign &amp; Operating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8795</wp:posOffset>
                </wp:positionH>
                <wp:positionV relativeFrom="paragraph">
                  <wp:posOffset>1915795</wp:posOffset>
                </wp:positionV>
                <wp:extent cx="2934970" cy="4763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Connection Deta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Base No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Function (de-energised mod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  <w:tab/>
                              <w:tab/>
                              <w:t>Common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  <w:tab/>
                              <w:tab/>
                              <w:t>Battery/DC Nega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  <w:tab/>
                              <w:tab/>
                              <w:t>Open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  <w:tab/>
                              <w:tab/>
                              <w:t>Closed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  <w:tab/>
                              <w:tab/>
                              <w:t>Do Not Conne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  <w:tab/>
                              <w:tab/>
                              <w:t>Do Not Conne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  <w:tab/>
                              <w:tab/>
                              <w:t>Secondary Tri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  <w:tab/>
                              <w:tab/>
                              <w:t>Closed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  <w:tab/>
                              <w:tab/>
                              <w:t>Open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  <w:tab/>
                              <w:tab/>
                              <w:t>Battery/DC Posi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  <w:tab/>
                              <w:tab/>
                              <w:t>Common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Mechanical &amp; Technical Specif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eight:</w:t>
                              <w:tab/>
                              <w:tab/>
                              <w:t>96 Gram'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ight:</w:t>
                              <w:tab/>
                              <w:tab/>
                              <w:t>90mm Including pi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dth:</w:t>
                              <w:tab/>
                              <w:t xml:space="preserve"> </w:t>
                              <w:tab/>
                              <w:t>5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pth:</w:t>
                              <w:tab/>
                              <w:tab/>
                              <w:t>5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ip Point Stability:</w:t>
                              <w:tab/>
                              <w:t>+/-1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condary Trip Stability:</w:t>
                              <w:tab/>
                              <w:t>+/-1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ip Adjustment:</w:t>
                              <w:tab/>
                              <w:tab/>
                              <w:t>+/-10% of nomin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andard Delay:</w:t>
                              <w:tab/>
                              <w:tab/>
                              <w:t>6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lay range:</w:t>
                              <w:tab/>
                              <w:tab/>
                              <w:t>50-13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nger delay periods can be achieved by changing the components around the timer as required. Contact your supplier for further in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375.1pt;mso-wrap-distance-left:9.05pt;mso-wrap-distance-right:9.05pt;mso-wrap-distance-top:0pt;mso-wrap-distance-bottom:0pt;margin-top:150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Connection Detail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Base No</w:t>
                      </w:r>
                      <w:r>
                        <w:rPr>
                          <w:color w:val="000000"/>
                        </w:rPr>
                        <w:tab/>
                        <w:tab/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Function (de-energised mode)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  <w:tab/>
                        <w:tab/>
                        <w:t>Common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</w:t>
                        <w:tab/>
                        <w:tab/>
                        <w:t>Battery/DC Nega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  <w:tab/>
                        <w:tab/>
                        <w:t>Open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</w:t>
                        <w:tab/>
                        <w:tab/>
                        <w:t>Closed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.</w:t>
                        <w:tab/>
                        <w:tab/>
                        <w:t>Do Not Connec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.</w:t>
                        <w:tab/>
                        <w:tab/>
                        <w:t>Do Not Connec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.</w:t>
                        <w:tab/>
                        <w:tab/>
                        <w:t>Secondary Trip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.</w:t>
                        <w:tab/>
                        <w:tab/>
                        <w:t>Closed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.</w:t>
                        <w:tab/>
                        <w:tab/>
                        <w:t>Open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  <w:tab/>
                        <w:tab/>
                        <w:t>Battery/DC Posi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</w:t>
                        <w:tab/>
                        <w:tab/>
                        <w:t>Common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Mechanical &amp; Technical Specific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eight:</w:t>
                        <w:tab/>
                        <w:tab/>
                        <w:t>96 Gram'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eight:</w:t>
                        <w:tab/>
                        <w:tab/>
                        <w:t>90mm Including pin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idth:</w:t>
                        <w:tab/>
                        <w:t xml:space="preserve"> </w:t>
                        <w:tab/>
                        <w:t>5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pth:</w:t>
                        <w:tab/>
                        <w:tab/>
                        <w:t>5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ip Point Stability:</w:t>
                        <w:tab/>
                        <w:t>+/-1%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econdary Trip Stability:</w:t>
                        <w:tab/>
                        <w:t>+/-1%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ip Adjustment:</w:t>
                        <w:tab/>
                        <w:tab/>
                        <w:t>+/-10% of nominal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tandard Delay:</w:t>
                        <w:tab/>
                        <w:tab/>
                        <w:t>60 Second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lay range:</w:t>
                        <w:tab/>
                        <w:tab/>
                        <w:t>50-130 Second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nger delay periods can be achieved by changing the components around the timer as required. Contact your supplier for further information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6970395</wp:posOffset>
                </wp:positionV>
                <wp:extent cx="2294890" cy="806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BC Desig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 Jubilee Place, Cleved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K. BS21 5E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l 07768 2066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x 01275 8783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63.5pt;mso-wrap-distance-left:9.05pt;mso-wrap-distance-right:9.05pt;mso-wrap-distance-top:0pt;mso-wrap-distance-bottom:0pt;margin-top:54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BC Desig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2 Jubilee Place, Clevedo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K. BS21 5E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l 07768 2066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x 01275 878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8795</wp:posOffset>
                </wp:positionH>
                <wp:positionV relativeFrom="paragraph">
                  <wp:posOffset>6670675</wp:posOffset>
                </wp:positionV>
                <wp:extent cx="2020570" cy="2832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Suppli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22.3pt;mso-wrap-distance-left:9.05pt;mso-wrap-distance-right:9.05pt;mso-wrap-distance-top:0pt;mso-wrap-distance-bottom:0pt;margin-top:525.2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Suppli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0235</wp:posOffset>
                </wp:positionH>
                <wp:positionV relativeFrom="paragraph">
                  <wp:posOffset>7950835</wp:posOffset>
                </wp:positionV>
                <wp:extent cx="302641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36.7pt;mso-wrap-distance-left:9.05pt;mso-wrap-distance-right:9.05pt;mso-wrap-distance-top:0pt;mso-wrap-distance-bottom:0pt;margin-top:626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925</wp:posOffset>
                </wp:positionH>
                <wp:positionV relativeFrom="paragraph">
                  <wp:posOffset>8133715</wp:posOffset>
                </wp:positionV>
                <wp:extent cx="50380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BC Design. Controller &amp; Battery Charger Fabrication Refurbishment &amp; Repai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Jubilee Place, Clevedon, North Somerset. BS21 5EA. Tel/Fax 01275 87836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ttp://www.cbcdesign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640.4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BC Design. Controller &amp; Battery Charger Fabrication Refurbishment &amp; Repair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 Jubilee Place, Clevedon, North Somerset. BS21 5EA. Tel/Fax 01275 878362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ttp://www.cbcdesig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165</wp:posOffset>
                </wp:positionH>
                <wp:positionV relativeFrom="paragraph">
                  <wp:posOffset>-370205</wp:posOffset>
                </wp:positionV>
                <wp:extent cx="2289175" cy="20116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01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1905635"/>
                                  <wp:effectExtent l="0" t="0" r="0" b="0"/>
                                  <wp:docPr id="11" name="Hvm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Hvm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190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25pt;height:158.4pt;mso-wrap-distance-left:9.05pt;mso-wrap-distance-right:9.05pt;mso-wrap-distance-top:0pt;mso-wrap-distance-bottom:0pt;margin-top:-29.1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1905635"/>
                            <wp:effectExtent l="0" t="0" r="0" b="0"/>
                            <wp:docPr id="12" name="Hvm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Hvm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190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8:06:00Z</dcterms:created>
  <dc:creator>A. T. Fidler</dc:creator>
  <dc:description/>
  <dc:language>en-US</dc:language>
  <cp:lastModifiedBy>A T Fidler</cp:lastModifiedBy>
  <cp:lastPrinted>1998-08-25T21:55:00Z</cp:lastPrinted>
  <dcterms:modified xsi:type="dcterms:W3CDTF">2005-09-29T16:08:00Z</dcterms:modified>
  <cp:revision>9</cp:revision>
  <dc:subject/>
  <dc:title/>
</cp:coreProperties>
</file>