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8046720</wp:posOffset>
                </wp:positionV>
                <wp:extent cx="29260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33.6pt" to="205.15pt,633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8046720</wp:posOffset>
                </wp:positionV>
                <wp:extent cx="30175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33.6pt" to="478.75pt,63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920240</wp:posOffset>
                </wp:positionV>
                <wp:extent cx="3108960" cy="6217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CBCLVM-667-1 Low Voltage Monitor is a solid state device that measures the dc supply from which it is powered and trips a normally energised relay if the potential falls below a pre-set level. The unit consists of a printed circuit board that is fixed to an eleven-pin base and protected by a black dustproof co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unit functions by measuring the dc voltage through a potential divider and comparing it to a fixed reference using an amplifier. If the measured potential falls below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monitor has been designed to plug into a standard eleven pin octal base. This enables the unit to be easily withdrawn for recalibration or replaced in the unlikely event of fail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e Low Volts Monitors are configured to operate on a fixed number of lead-acid cells or the nickel-cadmium equivalent. The trip level is pre-set, as is the delay between fault detection and relay de-energis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secondary trip potential can be initiated by connecting pin 7 to pin 2. This enables the monitors to detect two separate voltage trip points such as low dc volts or end of dischar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n board led indicators are fitted to the unit. Both LED's illuminate through the product label which is fixed to the top of the dust proof cover. The red led labelled " LOW VOLTS" illuminates when the monitor detects a low voltage condition. The green led illuminates when the monitor is in a "HEALTHY" condi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89.6pt;mso-wrap-distance-left:9.05pt;mso-wrap-distance-right:9.05pt;mso-wrap-distance-top:0pt;mso-wrap-distance-bottom:0pt;margin-top:151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CBCLVM-667-1 Low Voltage Monitor is a solid state device that measures the dc supply from which it is powered and trips a normally energised relay if the potential falls below a pre-set level. The unit consists of a printed circuit board that is fixed to an eleven-pin base and protected by a black dustproof cov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unit functions by measuring the dc voltage through a potential divider and comparing it to a fixed reference using an amplifier. If the measured potential falls below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monitor has been designed to plug into a standard eleven pin octal base. This enables the unit to be easily withdrawn for recalibration or replaced in the unlikely event of fail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e Low Volts Monitors are configured to operate on a fixed number of lead-acid cells or the nickel-cadmium equivalent. The trip level is pre-set, as is the delay between fault detection and relay de-energisatio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secondary trip potential can be initiated by connecting pin 7 to pin 2. This enables the monitors to detect two separate voltage trip points such as low dc volts or end of dischar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n board led indicators are fitted to the unit. Both LED's illuminate through the product label which is fixed to the top of the dust proof cover. The red led labelled " LOW VOLTS" illuminates when the monitor detects a low voltage condition. The green led illuminates when the monitor is in a "HEALTHY" condit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-640080</wp:posOffset>
                </wp:positionV>
                <wp:extent cx="365760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heet Number LVM-01/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</w:rPr>
                              <w:t>LOW DC VOLTAGE MONI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esign &amp; Operating 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-50.4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heet Number LVM-01/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72"/>
                        </w:rPr>
                        <w:t>LOW DC VOLTAGE MONI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esign &amp; Operating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920240</wp:posOffset>
                </wp:positionV>
                <wp:extent cx="2926080" cy="4754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Connection Deta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Base No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 (de-energised mo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  <w:tab/>
                              <w:tab/>
                              <w:t>Commo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  <w:tab/>
                              <w:tab/>
                              <w:t>Battery/DC Nega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  <w:tab/>
                              <w:tab/>
                              <w:t>Ope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  <w:tab/>
                              <w:tab/>
                              <w:t>Closed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  <w:tab/>
                              <w:tab/>
                              <w:t>Secondary Tr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  <w:tab/>
                              <w:tab/>
                              <w:t>Closed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  <w:tab/>
                              <w:tab/>
                              <w:t>Ope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  <w:tab/>
                              <w:tab/>
                              <w:t>Battery/DC Posi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  <w:tab/>
                              <w:tab/>
                              <w:t>Commo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Mechanical &amp; Technical Specif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eight:</w:t>
                              <w:tab/>
                              <w:tab/>
                              <w:t>96 Gram'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ight:</w:t>
                              <w:tab/>
                              <w:tab/>
                              <w:t>90mm Including pi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dth:</w:t>
                              <w:tab/>
                              <w:t xml:space="preserve"> </w:t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pth:</w:t>
                              <w:tab/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Point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condary Trip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Adjustment:</w:t>
                              <w:tab/>
                              <w:tab/>
                              <w:t>+/-10% of nomin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ndard Delay:</w:t>
                              <w:tab/>
                              <w:tab/>
                              <w:t>6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lay range:</w:t>
                              <w:tab/>
                              <w:tab/>
                              <w:t>50-13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nger delay periods can be achieved by changing the components around the timer as required. Contact your supplier for further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74.4pt;mso-wrap-distance-left:9.05pt;mso-wrap-distance-right:9.05pt;mso-wrap-distance-top:0pt;mso-wrap-distance-bottom:0pt;margin-top:151.2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Connection Detail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Base No</w:t>
                      </w: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 (de-energised mode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  <w:tab/>
                        <w:tab/>
                        <w:t>Commo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  <w:tab/>
                        <w:tab/>
                        <w:t>Battery/DC Nega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  <w:tab/>
                        <w:tab/>
                        <w:t>Ope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</w:t>
                        <w:tab/>
                        <w:tab/>
                        <w:t>Closed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</w:t>
                        <w:tab/>
                        <w:tab/>
                        <w:t>Secondary Trip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</w:t>
                        <w:tab/>
                        <w:tab/>
                        <w:t>Closed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  <w:tab/>
                        <w:tab/>
                        <w:t>Ope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  <w:tab/>
                        <w:tab/>
                        <w:t>Battery/DC Posi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</w:t>
                        <w:tab/>
                        <w:tab/>
                        <w:t>Commo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Mechanical &amp; Technical Specific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eight:</w:t>
                        <w:tab/>
                        <w:tab/>
                        <w:t>96 Gram'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ight:</w:t>
                        <w:tab/>
                        <w:tab/>
                        <w:t>90mm Including pin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dth:</w:t>
                        <w:tab/>
                        <w:t xml:space="preserve"> </w:t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pth:</w:t>
                        <w:tab/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Point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condary Trip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Adjustment:</w:t>
                        <w:tab/>
                        <w:tab/>
                        <w:t>+/-10% of nomin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andard Delay:</w:t>
                        <w:tab/>
                        <w:tab/>
                        <w:t>6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lay range:</w:t>
                        <w:tab/>
                        <w:tab/>
                        <w:t>50-13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nger delay periods can be achieved by changing the components around the timer as required. Contact your supplier for further information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974840</wp:posOffset>
                </wp:positionV>
                <wp:extent cx="2286000" cy="797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BC Desig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 Jubilee Place, Cleved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K. BS21 5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l 07768 2066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x 01275 878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2.8pt;mso-wrap-distance-left:9.05pt;mso-wrap-distance-right:9.05pt;mso-wrap-distance-top:0pt;mso-wrap-distance-bottom:0pt;margin-top:549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BC Desig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2 Jubilee Place, Cleved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K. BS21 5E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l 07768 2066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x 01275 878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6675120</wp:posOffset>
                </wp:positionV>
                <wp:extent cx="2011680" cy="2743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Suppli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525.6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Suppli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235</wp:posOffset>
                </wp:positionH>
                <wp:positionV relativeFrom="paragraph">
                  <wp:posOffset>7950835</wp:posOffset>
                </wp:positionV>
                <wp:extent cx="302641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.7pt;mso-wrap-distance-left:9.05pt;mso-wrap-distance-right:9.05pt;mso-wrap-distance-top:0pt;mso-wrap-distance-bottom:0pt;margin-top:62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8138160</wp:posOffset>
                </wp:positionV>
                <wp:extent cx="50292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BC Design. Controller &amp; Battery Charger Fabrication Refurbishment &amp; Repai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Jubilee Place, Clevedon, North Somerset. BS21 5EA. Tel/Fax 01275 87836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cbcdesig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640.8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BC Design. Controller &amp; Battery Charger Fabrication Refurbishment &amp; Repair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Jubilee Place, Clevedon, North Somerset. BS21 5EA. Tel/Fax 01275 878362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cbcdesig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-365760</wp:posOffset>
                </wp:positionV>
                <wp:extent cx="2290445" cy="19913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120" cy="1894205"/>
                                  <wp:effectExtent l="0" t="0" r="0" b="0"/>
                                  <wp:docPr id="11" name="Lvm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Lvm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89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56.8pt;mso-wrap-distance-left:9.05pt;mso-wrap-distance-right:9.05pt;mso-wrap-distance-top:0pt;mso-wrap-distance-bottom:0pt;margin-top:-28.8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120" cy="1894205"/>
                            <wp:effectExtent l="0" t="0" r="0" b="0"/>
                            <wp:docPr id="12" name="Lvm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Lvm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89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8:07:00Z</dcterms:created>
  <dc:creator>A. T. Fidler</dc:creator>
  <dc:description/>
  <dc:language>en-US</dc:language>
  <cp:lastModifiedBy>A T Fidler</cp:lastModifiedBy>
  <cp:lastPrinted>1998-08-22T13:54:00Z</cp:lastPrinted>
  <dcterms:modified xsi:type="dcterms:W3CDTF">2005-09-29T16:07:00Z</dcterms:modified>
  <cp:revision>10</cp:revision>
  <dc:subject/>
  <dc:title/>
</cp:coreProperties>
</file>