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0040</wp:posOffset>
                </wp:positionH>
                <wp:positionV relativeFrom="paragraph">
                  <wp:posOffset>8046720</wp:posOffset>
                </wp:positionV>
                <wp:extent cx="292608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33.6pt" to="205.15pt,633.6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8046720</wp:posOffset>
                </wp:positionV>
                <wp:extent cx="30175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33.6pt" to="478.75pt,63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920240</wp:posOffset>
                </wp:positionV>
                <wp:extent cx="3108960" cy="6217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CBCLVM-667-1 Low Voltage Monitor is a solid state device that measures the dc supply from which it is powered and trips a normally energised relay if the potential falls below a pre-set level. The unit consists of a printed circuit board that is fixed to an eleven-pin base and protected by a black dustproof cov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unit functions by measuring the dc voltage through a potential divider and comparing it to a fixed reference using an amplifier. If the measured potential falls below the reference voltage, the amplifier output switches from high to low, which triggers a timer. Once the timing period (pre-set) has elapsed, the normally energised PCB mounted relay de-energises and the voltfree contacts connected to the eleven pin socket change state. Reverse polarity protection is provided using a number of high voltage diod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monitor has been designed to plug into a standard eleven pin octal base. This enables the unit to be easily withdrawn for recalibration or replaced in the unlikely event of fail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he Low Volts Monitors are configured to operate on a fixed number of lead-acid cells or the nickel-cadmium equivalent. The trip level is pre-set, as is the delay between fault detection and relay de-energisa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secondary trip potential can be initiated by connecting pin 7 to pin 2. This enables the monitors to detect two separate voltage trip points such as low dc volts or end of dischar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n board led indicators are fitted to the unit. Both LED's illuminate through the product label which is fixed to the top of the dust proof cover. The red led labelled " LOW VOLTS" illuminates when the monitor detects a low voltage condition. The green led illuminates when the monitor is in a "HEALTHY" condi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489.6pt;mso-wrap-distance-left:9.05pt;mso-wrap-distance-right:9.05pt;mso-wrap-distance-top:0pt;mso-wrap-distance-bottom:0pt;margin-top:151.2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CBCLVM-667-1 Low Voltage Monitor is a solid state device that measures the dc supply from which it is powered and trips a normally energised relay if the potential falls below a pre-set level. The unit consists of a printed circuit board that is fixed to an eleven-pin base and protected by a black dustproof cove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unit functions by measuring the dc voltage through a potential divider and comparing it to a fixed reference using an amplifier. If the measured potential falls below the reference voltage, the amplifier output switches from high to low, which triggers a timer. Once the timing period (pre-set) has elapsed, the normally energised PCB mounted relay de-energises and the voltfree contacts connected to the eleven pin socket change state. Reverse polarity protection is provided using a number of high voltage diod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monitor has been designed to plug into a standard eleven pin octal base. This enables the unit to be easily withdrawn for recalibration or replaced in the unlikely event of failu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he Low Volts Monitors are configured to operate on a fixed number of lead-acid cells or the nickel-cadmium equivalent. The trip level is pre-set, as is the delay between fault detection and relay de-energisation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 secondary trip potential can be initiated by connecting pin 7 to pin 2. This enables the monitors to detect two separate voltage trip points such as low dc volts or end of discharg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On board led indicators are fitted to the unit. Both LED's illuminate through the product label which is fixed to the top of the dust proof cover. The red led labelled " LOW VOLTS" illuminates when the monitor detects a low voltage condition. The green led illuminates when the monitor is in a "HEALTHY" conditio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-640080</wp:posOffset>
                </wp:positionV>
                <wp:extent cx="365760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ata Sheet Number LVM-02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72"/>
                              </w:rPr>
                              <w:t>LOW DC VOLTAGE MONI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esign &amp; Operating Characteri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-50.4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ata Sheet Number LVM-02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72"/>
                        </w:rPr>
                      </w:pPr>
                      <w:r>
                        <w:rPr>
                          <w:b/>
                          <w:color w:val="000000"/>
                          <w:sz w:val="72"/>
                        </w:rPr>
                        <w:t>LOW DC VOLTAGE MONI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Design &amp; Operating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0240</wp:posOffset>
                </wp:positionV>
                <wp:extent cx="2926080" cy="4754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Connection Detai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Base No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Function (de-energised mod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  <w:tab/>
                              <w:tab/>
                              <w:t>Common Contact RL1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  <w:tab/>
                              <w:tab/>
                              <w:t>Battery/DC Negat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  <w:tab/>
                              <w:tab/>
                              <w:t>Open Contact RL1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  <w:tab/>
                              <w:tab/>
                              <w:t>Closed Contact RL1/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  <w:tab/>
                              <w:tab/>
                              <w:t>Do Not Conne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  <w:tab/>
                              <w:tab/>
                              <w:t>Do Not Conne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  <w:tab/>
                              <w:tab/>
                              <w:t>Secondary Tri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  <w:tab/>
                              <w:tab/>
                              <w:t>Closed Contact RL1/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  <w:tab/>
                              <w:tab/>
                              <w:t>Open Contact RL1/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  <w:tab/>
                              <w:tab/>
                              <w:t>Battery/DC Positiv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  <w:tab/>
                              <w:tab/>
                              <w:t>Common Contact RL1/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Mechanical &amp; Technical Specifi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eight:</w:t>
                              <w:tab/>
                              <w:tab/>
                              <w:t>96 Gram'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eight:</w:t>
                              <w:tab/>
                              <w:tab/>
                              <w:t>90mm Including pi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idth:</w:t>
                              <w:tab/>
                              <w:t xml:space="preserve"> </w:t>
                              <w:tab/>
                              <w:t>50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pth:</w:t>
                              <w:tab/>
                              <w:tab/>
                              <w:t>50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ip Point Stability:</w:t>
                              <w:tab/>
                              <w:t>+/-1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condary Trip Stability:</w:t>
                              <w:tab/>
                              <w:t>+/-1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ip Adjustment:</w:t>
                              <w:tab/>
                              <w:tab/>
                              <w:t>+/-10% of nomin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andard Delay:</w:t>
                              <w:tab/>
                              <w:tab/>
                              <w:t>60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lay range:</w:t>
                              <w:tab/>
                              <w:tab/>
                              <w:t>50-130 Second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nger delay periods can be achieved by changing the components around the timer as required. Contact your supplier for further in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74.4pt;mso-wrap-distance-left:9.05pt;mso-wrap-distance-right:9.05pt;mso-wrap-distance-top:0pt;mso-wrap-distance-bottom:0pt;margin-top:151.2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Connection Detail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Base No</w:t>
                      </w:r>
                      <w:r>
                        <w:rPr>
                          <w:color w:val="000000"/>
                        </w:rPr>
                        <w:tab/>
                        <w:tab/>
                      </w:r>
                      <w:r>
                        <w:rPr>
                          <w:b/>
                          <w:color w:val="000000"/>
                          <w:u w:val="single"/>
                        </w:rPr>
                        <w:t>Function (de-energised mode)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</w:t>
                        <w:tab/>
                        <w:tab/>
                        <w:t>Common Contact RL1/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</w:t>
                        <w:tab/>
                        <w:tab/>
                        <w:t>Battery/DC Negativ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</w:t>
                        <w:tab/>
                        <w:tab/>
                        <w:t>Open Contact RL1/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</w:t>
                        <w:tab/>
                        <w:tab/>
                        <w:t>Closed Contact RL1/A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.</w:t>
                        <w:tab/>
                        <w:tab/>
                        <w:t>Do Not Connec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.</w:t>
                        <w:tab/>
                        <w:tab/>
                        <w:t>Do Not Connect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.</w:t>
                        <w:tab/>
                        <w:tab/>
                        <w:t>Secondary Trip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.</w:t>
                        <w:tab/>
                        <w:tab/>
                        <w:t>Closed Contact RL1/B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.</w:t>
                        <w:tab/>
                        <w:tab/>
                        <w:t>Open Contact RL1/B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</w:t>
                        <w:tab/>
                        <w:tab/>
                        <w:t>Battery/DC Positiv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</w:t>
                        <w:tab/>
                        <w:tab/>
                        <w:t>Common Contact RL1/B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Mechanical &amp; Technical Specific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eight:</w:t>
                        <w:tab/>
                        <w:tab/>
                        <w:t>96 Gram'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eight:</w:t>
                        <w:tab/>
                        <w:tab/>
                        <w:t>90mm Including pin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idth:</w:t>
                        <w:tab/>
                        <w:t xml:space="preserve"> </w:t>
                        <w:tab/>
                        <w:t>50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pth:</w:t>
                        <w:tab/>
                        <w:tab/>
                        <w:t>50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rip Point Stability:</w:t>
                        <w:tab/>
                        <w:t>+/-1%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econdary Trip Stability:</w:t>
                        <w:tab/>
                        <w:t>+/-1%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rip Adjustment:</w:t>
                        <w:tab/>
                        <w:tab/>
                        <w:t>+/-10% of nominal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tandard Delay:</w:t>
                        <w:tab/>
                        <w:tab/>
                        <w:t>60 Second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lay range:</w:t>
                        <w:tab/>
                        <w:tab/>
                        <w:t>50-130 Seconds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onger delay periods can be achieved by changing the components around the timer as required. Contact your supplier for further information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7089140</wp:posOffset>
                </wp:positionV>
                <wp:extent cx="2286000" cy="8229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BC Desig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 Jubilee Place, Clevedo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K. BS21 5E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l 07768 2066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ax 01275 8783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4.8pt;mso-wrap-distance-left:9.05pt;mso-wrap-distance-right:9.05pt;mso-wrap-distance-top:0pt;mso-wrap-distance-bottom:0pt;margin-top:558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BC Desig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2 Jubilee Place, Clevedo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K. BS21 5E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l 07768 2066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ax 01275 878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6675120</wp:posOffset>
                </wp:positionV>
                <wp:extent cx="2011680" cy="2743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  <w:t>Suppli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525.6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  <w:t>Suppli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0235</wp:posOffset>
                </wp:positionH>
                <wp:positionV relativeFrom="paragraph">
                  <wp:posOffset>7950835</wp:posOffset>
                </wp:positionV>
                <wp:extent cx="302641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36.7pt;mso-wrap-distance-left:9.05pt;mso-wrap-distance-right:9.05pt;mso-wrap-distance-top:0pt;mso-wrap-distance-bottom:0pt;margin-top:626.0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1480</wp:posOffset>
                </wp:positionH>
                <wp:positionV relativeFrom="paragraph">
                  <wp:posOffset>8138160</wp:posOffset>
                </wp:positionV>
                <wp:extent cx="50292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BC Design. Controller &amp; Battery Charger Fabrication Refurbishment &amp; Repai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Jubilee Place, Clevedon, North Somerset. BS21 5EA. Tel 07768 2066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ttp://www.cbcdesign.co.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640.8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BC Design. Controller &amp; Battery Charger Fabrication Refurbishment &amp; Repairs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 Jubilee Place, Clevedon, North Somerset. BS21 5EA. Tel 07768 206649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ttp://www.cbcdesign.co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-365760</wp:posOffset>
                </wp:positionV>
                <wp:extent cx="2290445" cy="19913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189738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189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56.8pt;mso-wrap-distance-left:9.05pt;mso-wrap-distance-right:9.05pt;mso-wrap-distance-top:0pt;mso-wrap-distance-bottom:0pt;margin-top:-28.8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18973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189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00" w:leader="none"/>
        </w:tabs>
        <w:rPr/>
      </w:pPr>
      <w:r>
        <w:rPr/>
        <w:tab/>
      </w:r>
      <w:r>
        <w:rPr/>
        <w:drawing>
          <wp:inline distT="0" distB="0" distL="0" distR="0">
            <wp:extent cx="255270" cy="1822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8:02:00Z</dcterms:created>
  <dc:creator>A. T. Fidler</dc:creator>
  <dc:description/>
  <cp:keywords/>
  <dc:language>en-US</dc:language>
  <cp:lastModifiedBy>Alan Fidler</cp:lastModifiedBy>
  <cp:lastPrinted>1998-08-22T13:54:00Z</cp:lastPrinted>
  <dcterms:modified xsi:type="dcterms:W3CDTF">2015-03-10T13:55:00Z</dcterms:modified>
  <cp:revision>7</cp:revision>
  <dc:subject/>
  <dc:title/>
</cp:coreProperties>
</file>