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920</wp:posOffset>
                </wp:positionH>
                <wp:positionV relativeFrom="paragraph">
                  <wp:posOffset>-498475</wp:posOffset>
                </wp:positionV>
                <wp:extent cx="382460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heet Number DM-0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</w:rPr>
                              <w:t>12 &amp; 24 Volt DC Dimmer Switc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</w:rPr>
                              <w:t>&amp; Fan Controll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esign &amp; Operating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15pt;height:180.7pt;mso-wrap-distance-left:9.05pt;mso-wrap-distance-right:9.05pt;mso-wrap-distance-top:0pt;mso-wrap-distance-bottom:0pt;margin-top:-39.2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heet Number DM-01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72"/>
                        </w:rPr>
                        <w:t>12 &amp; 24 Volt DC Dimmer Switch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72"/>
                        </w:rPr>
                        <w:t>&amp; Fan Controll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esign &amp; Operating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89100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8046720</wp:posOffset>
                </wp:positionV>
                <wp:extent cx="292608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33.6pt" to="205.15pt,633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8046720</wp:posOffset>
                </wp:positionV>
                <wp:extent cx="30175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33.6pt" to="478.75pt,63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drawing>
          <wp:inline distT="0" distB="0" distL="0" distR="0">
            <wp:extent cx="255270" cy="182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1915795</wp:posOffset>
                </wp:positionV>
                <wp:extent cx="2934970" cy="5934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93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 xml:space="preserve">Connection Detai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Terminal No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 814 seri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+V</w:t>
                              <w:tab/>
                              <w:tab/>
                              <w:t>To Positive Supply/Bulb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V</w:t>
                              <w:tab/>
                              <w:tab/>
                              <w:t>To Negative Supp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L-</w:t>
                              <w:tab/>
                              <w:tab/>
                              <w:t>To Lamp Nega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Terminal No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 714 seri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V</w:t>
                              <w:tab/>
                              <w:tab/>
                              <w:t>To Positive Supp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V</w:t>
                              <w:tab/>
                              <w:tab/>
                              <w:t>To Negative Supp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+</w:t>
                              <w:tab/>
                              <w:tab/>
                              <w:t>To Bulb Positiv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-</w:t>
                              <w:tab/>
                              <w:tab/>
                              <w:t>To Bulb Negativ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Mechanical &amp; Technical Specif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LL PLATE VERSIONS 60, 150 &amp; 300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eight:</w:t>
                              <w:tab/>
                              <w:tab/>
                              <w:tab/>
                              <w:t>120 Gram'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ight:</w:t>
                              <w:tab/>
                              <w:tab/>
                              <w:tab/>
                              <w:t>84m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dth:</w:t>
                              <w:tab/>
                              <w:t xml:space="preserve"> </w:t>
                              <w:tab/>
                              <w:tab/>
                              <w:t>84m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late Colour:</w:t>
                              <w:tab/>
                              <w:tab/>
                              <w:t>White, Chrome or Bra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pth:</w:t>
                              <w:tab/>
                              <w:tab/>
                              <w:tab/>
                              <w:t>8m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ounting Depth:</w:t>
                              <w:tab/>
                              <w:tab/>
                              <w:t>26m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  <w:t>OEM</w:t>
                            </w:r>
                            <w:r>
                              <w:rPr>
                                <w:color w:val="FF0000"/>
                              </w:rPr>
                              <w:t xml:space="preserve"> VERSION              60W      120W,   300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Weight in grams:</w:t>
                              <w:tab/>
                              <w:tab/>
                              <w:t>30</w:t>
                              <w:tab/>
                              <w:t>30         WO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Height (mm):</w:t>
                              <w:tab/>
                              <w:tab/>
                              <w:t>24</w:t>
                              <w:tab/>
                              <w:t>24         35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dth (mm):</w:t>
                              <w:tab/>
                              <w:tab/>
                              <w:t>53</w:t>
                              <w:tab/>
                              <w:t>53         4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</w:rPr>
                              <w:t>Depth (mm):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65</w:t>
                              <w:tab/>
                              <w:t>65         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P Rating:</w:t>
                              <w:tab/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mp Flicker:</w:t>
                              <w:tab/>
                              <w:tab/>
                              <w:t>Below Measurable lim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djustment:</w:t>
                              <w:tab/>
                              <w:tab/>
                              <w:t>20-100% Brightne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tings:</w:t>
                              <w:tab/>
                              <w:tab/>
                              <w:tab/>
                              <w:t xml:space="preserve">60, 150 or 300 Watt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V Model:</w:t>
                              <w:tab/>
                              <w:tab/>
                              <w:t>Operates at 9-15VD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V Model:</w:t>
                              <w:tab/>
                              <w:tab/>
                              <w:t>Operates at 18-30VD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467.25pt;mso-wrap-distance-left:9.05pt;mso-wrap-distance-right:9.05pt;mso-wrap-distance-top:0pt;mso-wrap-distance-bottom:0pt;margin-top:150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 xml:space="preserve">Connection Detail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Terminal No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 814 seri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+V</w:t>
                        <w:tab/>
                        <w:tab/>
                        <w:t>To Positive Supply/Bulb +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>0V</w:t>
                        <w:tab/>
                        <w:tab/>
                        <w:t>To Negative Supply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L-</w:t>
                        <w:tab/>
                        <w:tab/>
                        <w:t>To Lamp Nega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Terminal No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 714 seri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+V</w:t>
                        <w:tab/>
                        <w:tab/>
                        <w:t>To Positive Suppl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V</w:t>
                        <w:tab/>
                        <w:tab/>
                        <w:t>To Negative Suppl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+</w:t>
                        <w:tab/>
                        <w:tab/>
                        <w:t>To Bulb Positiv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-</w:t>
                        <w:tab/>
                        <w:tab/>
                        <w:t>To Bulb Negativ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Mechanical &amp; Technical Specific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ALL PLATE VERSIONS 60, 150 &amp; 300W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eight:</w:t>
                        <w:tab/>
                        <w:tab/>
                        <w:tab/>
                        <w:t>120 Gram'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ight:</w:t>
                        <w:tab/>
                        <w:tab/>
                        <w:tab/>
                        <w:t>84mm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dth:</w:t>
                        <w:tab/>
                        <w:t xml:space="preserve"> </w:t>
                        <w:tab/>
                        <w:tab/>
                        <w:t>84m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Plate Colour:</w:t>
                        <w:tab/>
                        <w:tab/>
                        <w:t>White, Chrome or Bras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pth:</w:t>
                        <w:tab/>
                        <w:tab/>
                        <w:tab/>
                        <w:t>8m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Mounting Depth:</w:t>
                        <w:tab/>
                        <w:tab/>
                        <w:t>26mm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bCs/>
                          <w:color w:val="FF0000"/>
                        </w:rPr>
                        <w:t>OEM</w:t>
                      </w:r>
                      <w:r>
                        <w:rPr>
                          <w:color w:val="FF0000"/>
                        </w:rPr>
                        <w:t xml:space="preserve"> VERSION              60W      120W,   300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Weight in grams:</w:t>
                        <w:tab/>
                        <w:tab/>
                        <w:t>30</w:t>
                        <w:tab/>
                        <w:t>30         WO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Height (mm):</w:t>
                        <w:tab/>
                        <w:tab/>
                        <w:t>24</w:t>
                        <w:tab/>
                        <w:t>24         35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idth (mm):</w:t>
                        <w:tab/>
                        <w:tab/>
                        <w:t>53</w:t>
                        <w:tab/>
                        <w:t>53         46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bCs/>
                        </w:rPr>
                        <w:t>Depth (mm):</w:t>
                      </w:r>
                      <w:r>
                        <w:rPr>
                          <w:bCs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ab/>
                        <w:t>65</w:t>
                        <w:tab/>
                        <w:t>65         75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P Rating:</w:t>
                        <w:tab/>
                        <w:tab/>
                        <w:t>N/A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amp Flicker:</w:t>
                        <w:tab/>
                        <w:tab/>
                        <w:t>Below Measurable limit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djustment:</w:t>
                        <w:tab/>
                        <w:tab/>
                        <w:t>20-100% Brightnes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atings:</w:t>
                        <w:tab/>
                        <w:tab/>
                        <w:tab/>
                        <w:t xml:space="preserve">60, 150 or 300 Watts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V Model:</w:t>
                        <w:tab/>
                        <w:tab/>
                        <w:t>Operates at 9-15VD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4V Model:</w:t>
                        <w:tab/>
                        <w:tab/>
                        <w:t>Operates at 18-30VD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1915795</wp:posOffset>
                </wp:positionV>
                <wp:extent cx="3117850" cy="622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BC 60W (12 &amp; 24V 814) 120W (12 &amp; 24V) &amp; 300W (24V Only) DC Dimmer switches are a solid state device that allows single or multiple filament lamps to be adjusted from a dim glow to bright light. The fan controllers allow the speed of DC fans and small motors or pumps to be adjusted over a similar range to the dimmer switch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ncorporating switch mode technology, the assemblies are efficient and easy to install. The assemblies have an efficiency of over 98% and run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in all operating modes unlike linear based dimmers that waste energy by converting unwanted power to he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units function by switching the DC supply at a specific frequency that is enough to reduce lamp flicker to zero. The switching creates a pulse width modulated output where the off-on time is increased or decreased to adjust the average voltage level and therefore lamp brightness or fan speed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BC Dimmer is presented in two versions. The first of these (pictured) is a standard wall switch plate type finished in white, Chrome or brass. Other colours are available upon request. The second is for OEM applications where a manufacturer has their own panel and wants to incorporate a dimmer circuit or controller within the design. The adjustment potentiometer is on flying leads for integration into the manufacturers control pan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version has a number of features including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y adjustable output from a dim glow to bright light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ves battery power in dimmed mode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creases lamp life by applying lamp power slowly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sy to install with just 4 connection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gral on-off switch and adjustment potentiometer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expensive and reliable industrial design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tilises industrial grade components for long lif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V  dimmers also works with MR16 12V Led Array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n controllers can control DC diaphragm pump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ufactured in the UK using lead free component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ith two versions to choose from, the dimmer can be used in a wide range of industrial, camping, automotive or marine applications where the ability to fully control lighting levels or fan speeds is requir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490.3pt;mso-wrap-distance-left:9.05pt;mso-wrap-distance-right:9.05pt;mso-wrap-distance-top:0pt;mso-wrap-distance-bottom:0pt;margin-top:150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CBC 60W (12 &amp; 24V 814) 120W (12 &amp; 24V) &amp; 300W (24V Only) DC Dimmer switches are a solid state device that allows single or multiple filament lamps to be adjusted from a dim glow to bright light. The fan controllers allow the speed of DC fans and small motors or pumps to be adjusted over a similar range to the dimmer switche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ncorporating switch mode technology, the assemblies are efficient and easy to install. The assemblies have an efficiency of over 98% and run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cool</w:t>
                      </w:r>
                      <w:r>
                        <w:rPr>
                          <w:sz w:val="18"/>
                          <w:szCs w:val="18"/>
                        </w:rPr>
                        <w:t xml:space="preserve"> in all operating modes unlike linear based dimmers that waste energy by converting unwanted power to hea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he units function by switching the DC supply at a specific frequency that is enough to reduce lamp flicker to zero. The switching creates a pulse width modulated output where the off-on time is increased or decreased to adjust the average voltage level and therefore lamp brightness or fan speed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he CBC Dimmer is presented in two versions. The first of these (pictured) is a standard wall switch plate type finished in white, Chrome or brass. Other colours are available upon request. The second is for OEM applications where a manufacturer has their own panel and wants to incorporate a dimmer circuit or controller within the design. The adjustment potentiometer is on flying leads for integration into the manufacturers control pane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version has a number of features including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lly adjustable output from a dim glow to bright light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ves battery power in dimmed modes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creases lamp life by applying lamp power slowly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sy to install with just 4 connections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tegral on-off switch and adjustment potentiometer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expensive and reliable industrial design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Utilises industrial grade components for long life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2V  dimmers also works with MR16 12V Led Arrays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n controllers can control DC diaphragm pumps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ufactured in the UK using lead free components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With two versions to choose from, the dimmer can be used in a wide range of industrial, camping, automotive or marine applications where the ability to fully control lighting levels or fan speeds is require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235</wp:posOffset>
                </wp:positionH>
                <wp:positionV relativeFrom="paragraph">
                  <wp:posOffset>7950835</wp:posOffset>
                </wp:positionV>
                <wp:extent cx="302641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.7pt;mso-wrap-distance-left:9.05pt;mso-wrap-distance-right:9.05pt;mso-wrap-distance-top:0pt;mso-wrap-distance-bottom:0pt;margin-top:62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8133715</wp:posOffset>
                </wp:positionV>
                <wp:extent cx="50380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MANUFACTURER: CBC Desig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2 Jubilee Place, Clevedon, North Somerset. BS21 5EA. Tel 044 7768 2066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cbcdesign.co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640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MANUFACTURER: CBC Desig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12 Jubilee Place, Clevedon, North Somerset. BS21 5EA. Tel 044 7768 206649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cbcdesign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38:00Z</dcterms:created>
  <dc:creator>A. T. Fidler</dc:creator>
  <dc:description/>
  <cp:keywords/>
  <dc:language>en-US</dc:language>
  <cp:lastModifiedBy>CBC Design</cp:lastModifiedBy>
  <cp:lastPrinted>1998-08-25T21:55:00Z</cp:lastPrinted>
  <dcterms:modified xsi:type="dcterms:W3CDTF">2010-10-01T09:42:00Z</dcterms:modified>
  <cp:revision>6</cp:revision>
  <dc:subject/>
  <dc:title> </dc:title>
</cp:coreProperties>
</file>